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5495090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9930298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8771444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0314453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6318476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903959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